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9.11.17) 03-06.911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Таганрог    -    Москва    рег.    №    61.77.00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20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200 км.</w:t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 xml:space="preserve">3. </w:t>
      </w: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803"/>
        <w:gridCol w:w="5048"/>
      </w:tblGrid>
      <w:tr>
        <w:trPr>
          <w:trHeight w:val="295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9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61035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61002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61036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61015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6003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36012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6006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77005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 xml:space="preserve">4. </w:t>
      </w: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 xml:space="preserve">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 xml:space="preserve">4.1. В </w:t>
      </w: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806"/>
        <w:gridCol w:w="4260"/>
      </w:tblGrid>
      <w:tr>
        <w:trPr>
          <w:trHeight w:val="529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  <w:tr>
        <w:trPr>
          <w:trHeight w:val="259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еверная площадь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  <w:tr>
        <w:trPr>
          <w:trHeight w:val="26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Восточная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  <w:tr>
        <w:trPr>
          <w:trHeight w:val="26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троительная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отлостроительная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рцевская развязка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  <w:tr>
        <w:trPr>
          <w:trHeight w:val="29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Лизы Чайкиной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  <w:tr>
        <w:trPr>
          <w:trHeight w:val="26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Бакинская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  <w:tr>
        <w:trPr>
          <w:trHeight w:val="26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1 Линия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  <w:tr>
        <w:trPr>
          <w:trHeight w:val="26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ер. 1 Новый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  <w:tr>
        <w:trPr>
          <w:trHeight w:val="259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  <w:tr>
        <w:trPr>
          <w:trHeight w:val="26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остовский подъезд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  <w:tr>
        <w:trPr>
          <w:trHeight w:val="26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13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А-280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Малиновского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Доватора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Мадояна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Профсоюзная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ер. Силикатный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Некрасовская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ер. Майкопский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овый мост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Текучёва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ер. Приволжский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-т Сиверса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-т Сиверса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Темерницкая эстакада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Темерницкий мост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Темерницкая эстакада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Пойменная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Южный подъезд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Левобережная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Чемордачка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Левобережная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35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М-4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6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Народная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6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59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39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М-4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40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60К-191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3 Интернационала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6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42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60К-191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43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М-4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Богучар</w:t>
            </w:r>
          </w:p>
        </w:tc>
      </w:tr>
      <w:tr>
        <w:trPr>
          <w:trHeight w:val="26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45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М-4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Димитрова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Брусилова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6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ернавский мост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6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тепана Разина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6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0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-т Революции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6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1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Транспортная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6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2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Урицкого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6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3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-т Труда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6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4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-т Московский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6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55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А-134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56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М-4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7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8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9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0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3"/>
        <w:gridCol w:w="4764"/>
        <w:gridCol w:w="4256"/>
      </w:tblGrid>
      <w:tr>
        <w:trPr>
          <w:trHeight w:val="529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0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5.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М-4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6.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-134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-т Московский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6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Урицкого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66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Транспортная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6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-т Революции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66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тепана Разина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66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ернавский мост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6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Брусилова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6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Димитрова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6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15.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М-4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Богучар</w:t>
            </w:r>
          </w:p>
        </w:tc>
      </w:tr>
      <w:tr>
        <w:trPr>
          <w:trHeight w:val="26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17.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М-4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8.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60К-191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3 Интернационала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6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20.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60К-191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21.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М-4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0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3.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М-4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Левобережная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6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Чемордачка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6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Левобережная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Южный подъезд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Пойменная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Темерницкая эстакада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Темерницкий мост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6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Темерницкая эстакада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59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-т Сиверса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6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-т Сиверса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6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6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вардейская площадь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6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ер. Доломановский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6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Текучёва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6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овый мост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, Ростов-на-Дону</w:t>
            </w:r>
          </w:p>
        </w:tc>
      </w:tr>
      <w:tr>
        <w:trPr>
          <w:trHeight w:val="270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ер. Майкопский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Лесопарковая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6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Мадояна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Доватора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Малиновского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47.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А-280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остовский подъезд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  <w:tr>
        <w:trPr>
          <w:trHeight w:val="26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  <w:tr>
        <w:trPr>
          <w:trHeight w:val="26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0.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Бакинская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  <w:tr>
        <w:trPr>
          <w:trHeight w:val="266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1.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Морозова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  <w:tr>
        <w:trPr>
          <w:trHeight w:val="270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2.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  <w:tr>
        <w:trPr>
          <w:trHeight w:val="277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3.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9"/>
        <w:gridCol w:w="1418"/>
        <w:gridCol w:w="1701"/>
        <w:gridCol w:w="1558"/>
      </w:tblGrid>
      <w:tr>
        <w:trPr>
          <w:trHeight w:val="299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8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610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8:50; 12: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610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0:30; 14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0:26; 15: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610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2:55; 16: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08:06; 13: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610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4: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6:46; 12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60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6:43; 19: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9: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360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7:50; 20: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08: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6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0: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5: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77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8:30; 23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haron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8">
    <w:name w:val="Font Style18"/>
    <w:basedOn w:val="DefaultParagraphFont"/>
    <w:qFormat/>
    <w:rPr>
      <w:rFonts w:eastAsia="Times New Roman"/>
      <w:sz w:val="14"/>
      <w:szCs w:val="14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30"/>
      <w:szCs w:val="30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ascii="Aharoni" w:hAnsi="Aharoni" w:eastAsia="Times New Roman" w:cs="Aharoni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2</Words>
  <Characters>5098</Characters>
  <CharactersWithSpaces>43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9:41:00Z</dcterms:created>
  <dc:creator/>
  <dc:description/>
  <dc:language>en-US</dc:language>
  <cp:lastModifiedBy/>
  <dcterms:modified xsi:type="dcterms:W3CDTF">2017-11-23T09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